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Comic Sans MS" w:ascii="Comic Sans MS" w:hAnsi="Comic Sans MS"/>
          <w:sz w:val="32"/>
          <w:szCs w:val="32"/>
        </w:rPr>
        <w:t>A ride by myself</w:t>
      </w:r>
    </w:p>
    <w:p>
      <w:pPr>
        <w:pStyle w:val="Normal"/>
        <w:rPr/>
      </w:pPr>
      <w:r>
        <w:rPr>
          <w:rFonts w:eastAsia="Comic Sans MS" w:cs="Comic Sans MS" w:ascii="Comic Sans MS" w:hAnsi="Comic Sans MS"/>
          <w:sz w:val="32"/>
          <w:szCs w:val="32"/>
        </w:rPr>
        <w:t xml:space="preserve">                   </w:t>
      </w:r>
      <w:r>
        <w:rPr>
          <w:rFonts w:cs="Comic Sans MS" w:ascii="Comic Sans MS" w:hAnsi="Comic Sans MS"/>
          <w:sz w:val="32"/>
          <w:szCs w:val="32"/>
        </w:rPr>
        <w:t>snapshot moment 2</w:t>
      </w:r>
      <w:r>
        <w:rPr>
          <w:rFonts w:cs="Comic Sans MS" w:ascii="Comic Sans MS" w:hAnsi="Comic Sans MS"/>
          <w:sz w:val="32"/>
          <w:szCs w:val="32"/>
          <w:vertAlign w:val="superscript"/>
        </w:rPr>
        <w:t>nd</w:t>
      </w:r>
      <w:r>
        <w:rPr>
          <w:rFonts w:cs="Comic Sans MS" w:ascii="Comic Sans MS" w:hAnsi="Comic Sans MS"/>
          <w:sz w:val="32"/>
          <w:szCs w:val="32"/>
        </w:rPr>
        <w:t xml:space="preserve">  rough draft Anna M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rPr/>
      </w:pPr>
      <w:r>
        <w:rPr>
          <w:rFonts w:eastAsia="Comic Sans MS" w:cs="Comic Sans MS" w:ascii="Comic Sans MS" w:hAnsi="Comic Sans MS"/>
          <w:sz w:val="32"/>
          <w:szCs w:val="32"/>
        </w:rPr>
        <w:t xml:space="preserve">   </w:t>
      </w:r>
      <w:r>
        <w:rPr>
          <w:rFonts w:cs="Comic Sans MS" w:ascii="Comic Sans MS" w:hAnsi="Comic Sans MS"/>
          <w:sz w:val="22"/>
          <w:szCs w:val="22"/>
        </w:rPr>
        <w:t>“</w:t>
      </w:r>
      <w:r>
        <w:rPr>
          <w:rFonts w:cs="Comic Sans MS" w:ascii="Comic Sans MS" w:hAnsi="Comic Sans MS"/>
          <w:sz w:val="22"/>
          <w:szCs w:val="22"/>
        </w:rPr>
        <w:t>O.K. Anna, now we went over this, no talking to strangers, don't  get off at the wrong stop, wait for grandma to pick you up, and... oh I'm going to miss you so much while you’re gone!”, says my mom with gleaming hazel eye's filled with tears. “Oh Joe, what are we going to do! Our baby's growing up so fast.” My mom looks longingly at my dad, “Yep” He looks at me. I look at him, he's happy  maybe even a twinge sad. He's not smiling, but his eyes are. “Just, just don't kill yourself O.K.?” A smile pulls at the corner of my mouth. “O.K. Dad I'll try not to” My dad might be old but he's still pretty cool.  As we pulled up to the airport’s drop off, my stomach did a big fat flip flop. “Here it is” I thought, my very first plane ride all by myself. As I opened the door of our white Lexus (with the addition of some mud from the ride up to the airport) I felt queasy and dizzy, plus my arms were like jello to add the cherry on top of the nervous cake. My Mom, Dad, and I walked up to the lady at the luggage cart. She was an African American woman with a grey bun pulled back tight on the top of her head. She also had thin eyebrows with bright blue eye shadow up to the brim of them. Then to top it all off she had ruby red lipstick. She looked down on me with big round eyes and a forced smile plastered on her face. “And what brings you here today?” She said with the type of voice your parents reserve until they try to teach you how to read. “Our daughter is going on a plane ride for the very first time by herself today” “Wonderful!” she said in that same mushy voice.  Ugh, it made me sick to hear that voice. I hate it when adults treat you like you’re two or something.  After that my dad hoisted up my hot pink luggage onto the counter top.  “ You enjoy your ride.”, said the woman. Next we waltz into the airport rushed through security and found my gate. When we arrived the big loud black speakers boomed, “ All passengers please board the plane, please board the plane.” Just then a middle aged guy with blond hair and a buzz cut jogged up to us. He must have been in the military or something because he was ripped and TALL! “Are you Anna?” He asked smoothly. “Yes she is.”, said my mom proudly. “A minor eh?”, he said. “Well if you’ll just step aboard then”, he said. “O.K.” I thought, “ This is it, my first plane ride; I can do this.”  “Anna, Anna honey?” said my mom shaking me. “wa, Ya?” I said. “It’s time to go now, I’m going to miss you so much” After that it was a series of hugging until the man said “ Time’s a ticking lets go” “ O.K. hun you better go now.” Said my dad. Suddenly the man took hold of one of my shoulders and led me to the airplane’s boarding station. My mom was waving like crazy saying how much she loved me and things like that. I glanced back and the big metal door swung shut. The man led me off into the airplane and sat me down at the 2</w:t>
      </w:r>
      <w:r>
        <w:rPr>
          <w:rFonts w:cs="Comic Sans MS" w:ascii="Comic Sans MS" w:hAnsi="Comic Sans MS"/>
          <w:sz w:val="22"/>
          <w:szCs w:val="22"/>
          <w:vertAlign w:val="superscript"/>
        </w:rPr>
        <w:t>nd</w:t>
      </w:r>
      <w:r>
        <w:rPr>
          <w:rFonts w:cs="Comic Sans MS" w:ascii="Comic Sans MS" w:hAnsi="Comic Sans MS"/>
          <w:sz w:val="22"/>
          <w:szCs w:val="22"/>
        </w:rPr>
        <w:t xml:space="preserve"> row of seats to the front. I scooted over to the window and leaned my head against the cool surface of the window. I felt calm for the first time that day. That is until someone sat next to me. I glanced over to see a man with a lands end shirt on and, well a bit on the hefty side. Then I glanced down at his feet. Astonished, I see 4 humongous bags of Mc Donald’s  “ Hefty meals” . Nice. He suddenly leans down and picks up a hamburger and takes a colossal bite out of it. While he’s chewing he whips out his phone and starts texting on it. Talk about multitasking. The next person who sits down beside me is a scrawny old man. He gives the other man a disgusted look, and angrily pulls out a newspaper. I lean over and look at the date on the top of the newspaper,1963!  I mean who reads a newspaper from 47 years ago, on an airplane? He must be in a bad mood because he grunts at several of the advertisements on the page. I collapse back on the seat, now we have Sir Eats a lot and Mr. Grumpy over here; great this is just great, I thought. Surprisingly the flight went pretty smoothly. I mean it wasn’t the most enjoyable flight ever, but we didn’t crash and burn. So I got off the plane that night feeling accomplished and still a little queasy after seeing that guy wolf down 4 hamburgers, fries, and a shake in under 6 minutes. So that was the story of my first plane rid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36"/>
          <w:szCs w:val="36"/>
        </w:rPr>
        <w:t>The End</w:t>
      </w:r>
      <w:r>
        <w:rPr>
          <w:rFonts w:cs="Comic Sans MS" w:ascii="Comic Sans MS" w:hAnsi="Comic Sans MS"/>
          <w:sz w:val="22"/>
          <w:szCs w:val="22"/>
        </w:rPr>
        <w:t xml:space="preserve">                                                                                                                                            </w:t>
      </w:r>
    </w:p>
    <w:p>
      <w:pPr>
        <w:pStyle w:val="Normal"/>
        <w:tabs>
          <w:tab w:val="clear" w:pos="709"/>
          <w:tab w:val="left" w:pos="7455" w:leader="none"/>
        </w:tabs>
        <w:rPr>
          <w:rFonts w:ascii="Comic Sans MS" w:hAnsi="Comic Sans MS" w:cs="Comic Sans MS"/>
          <w:sz w:val="32"/>
          <w:szCs w:val="32"/>
        </w:rPr>
      </w:pPr>
      <w:r>
        <w:rPr>
          <w:rFonts w:cs="Comic Sans MS" w:ascii="Comic Sans MS" w:hAnsi="Comic Sans MS"/>
          <w:sz w:val="32"/>
          <w:szCs w:val="32"/>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2:58:00Z</dcterms:created>
  <dc:creator>user</dc:creator>
  <dc:description/>
  <dc:language>en-US</dc:language>
  <cp:lastModifiedBy>Owner</cp:lastModifiedBy>
  <dcterms:modified xsi:type="dcterms:W3CDTF">2010-10-05T03:16:00Z</dcterms:modified>
  <cp:revision>5</cp:revision>
  <dc:subject/>
  <dc:title/>
</cp:coreProperties>
</file>